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9"/>
        <w:gridCol w:w="3540"/>
        <w:gridCol w:w="3225"/>
        <w:gridCol w:w="5176"/>
      </w:tblGrid>
      <w:tr>
        <w:trPr>
          <w:trHeight w:val="720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2300DC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2300DC"/>
                <w:sz w:val="40"/>
                <w:szCs w:val="40"/>
                <w:u w:val="single"/>
              </w:rPr>
              <w:t>GREEK or LATIN ROOT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00AE00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40"/>
                <w:szCs w:val="40"/>
                <w:u w:val="single"/>
              </w:rPr>
              <w:t>MEANING OF GREEK OR LATIN ROOT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FF420E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FF420E"/>
                <w:sz w:val="40"/>
                <w:szCs w:val="40"/>
                <w:u w:val="single"/>
              </w:rPr>
              <w:t xml:space="preserve">ENGLISH WORDS 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94006B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40"/>
                <w:szCs w:val="40"/>
                <w:u w:val="single"/>
              </w:rPr>
              <w:t>MEANING OF ENGLISH WORD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Mono, Uni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On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Monochromatic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Unicorn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Having only one color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A mythical horse with a single horn on its head.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  <w:t>Bi, Duo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  <w:t>Two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  <w:t>Duet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  <w:t>Binary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  <w:t>A song sung together, by two people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6666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666699"/>
                <w:sz w:val="34"/>
                <w:szCs w:val="34"/>
              </w:rPr>
              <w:t>A counting system that uses only the numbers one and zero.</w:t>
            </w:r>
          </w:p>
        </w:tc>
      </w:tr>
      <w:tr>
        <w:trPr>
          <w:trHeight w:val="2793" w:hRule="atLeast"/>
        </w:trPr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  <w:t>Tri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  <w:t>Thre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  <w:t>Triceratops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  <w:t>Tricycle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  <w:t>A dinosaur with three horns on its head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  <w:t>A vehicle with three wheels and pedals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C5000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C5000B"/>
                <w:sz w:val="34"/>
                <w:szCs w:val="34"/>
              </w:rPr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  <w:t>Quad, Tetra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  <w:t>Four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  <w:t>Quadruped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  <w:t>Tetralogy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  <w:t>Any animal that walks on four feet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  <w:t>A story that has four parts (NOT quadrilogy.  Since -logy is a Greek word, the root must be Greek too)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99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99FF"/>
                <w:sz w:val="34"/>
                <w:szCs w:val="34"/>
              </w:rPr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  <w:t>Pent, Quint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  <w:t>Fiv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  <w:t>Quintet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  <w:t>Pentagon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  <w:t>A musical group of five people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B1F6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B1F6F"/>
                <w:sz w:val="34"/>
                <w:szCs w:val="34"/>
              </w:rPr>
              <w:t>A shape with five sides and five angles.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  <w:t>Hex, Sex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  <w:t>Six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  <w:t>Hexagon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  <w:t>Sextuplets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  <w:t>A shape with sic sides and six angles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96633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96633"/>
                <w:sz w:val="34"/>
                <w:szCs w:val="34"/>
              </w:rPr>
              <w:t>Six babies born at once, to the same mother.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Hept, Sept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Seven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Heptathlon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September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An Olympic event with seven different competitions, including running, pistol shooting and horseback riding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Was originally the seventh month in the Roman calendar; now the ninth.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  <w:t>Oct, Octo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  <w:t>Eight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  <w:t>Octopus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  <w:t>October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  <w:t>A sea creature with eight tentacles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sz w:val="34"/>
                <w:szCs w:val="34"/>
              </w:rPr>
              <w:t xml:space="preserve">Was originally the eighth month of the year in the Roman calendar; now the tenth.  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Nona, Nov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Nin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Nonagon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Novena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A shape with nine sides and angles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6B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6B6B"/>
                <w:sz w:val="34"/>
                <w:szCs w:val="34"/>
              </w:rPr>
              <w:t>A nine-day series of prayers in the Roman Catholic church.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  <w:t>Dec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  <w:t>Ten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  <w:t>Decade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  <w:t>Decennial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  <w:t>A period of ten years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  <w:t>The tenth anniversary of something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5E11A6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5E11A6"/>
                <w:sz w:val="34"/>
                <w:szCs w:val="34"/>
              </w:rPr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  <w:t>Cent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  <w:t>One Hundred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  <w:t>Centimeter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  <w:t xml:space="preserve">Centurion 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  <w:t>A unit of measurement, that represents one-hundredth of a meter.  Therefore, there are 100 centimeters in a meter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  <w:t>An officer in charge of one hundred men in the ancient Roman army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3DEB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3DEB3D"/>
                <w:sz w:val="34"/>
                <w:szCs w:val="34"/>
              </w:rPr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Kilo, Mil, Mille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One Thousand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Kilogram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Mile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Million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A unit of weight that equals just over two pounds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>A unit of distance.  The Romans thought it took one thousand steps to walk this distance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47FF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</w:r>
          </w:p>
          <w:p>
            <w:pPr>
              <w:pStyle w:val="TableContents"/>
              <w:rPr/>
            </w:pP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 xml:space="preserve">One </w:t>
            </w:r>
            <w:r>
              <w:rPr>
                <w:rFonts w:cs="Tempus Sans ITC" w:ascii="Tempus Sans ITC" w:hAnsi="Tempus Sans ITC"/>
                <w:b/>
                <w:bCs/>
                <w:i/>
                <w:iCs/>
                <w:color w:val="0047FF"/>
                <w:sz w:val="34"/>
                <w:szCs w:val="34"/>
              </w:rPr>
              <w:t>thousand</w:t>
            </w:r>
            <w:r>
              <w:rPr>
                <w:rFonts w:cs="Tempus Sans ITC" w:ascii="Tempus Sans ITC" w:hAnsi="Tempus Sans ITC"/>
                <w:b/>
                <w:bCs/>
                <w:color w:val="0047FF"/>
                <w:sz w:val="34"/>
                <w:szCs w:val="34"/>
              </w:rPr>
              <w:t xml:space="preserve"> thousands! 1, 000, 000</w:t>
            </w:r>
          </w:p>
        </w:tc>
      </w:tr>
    </w:tbl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9:44Z</dcterms:created>
  <dc:creator>khashiffa roberts</dc:creator>
  <dc:description/>
  <dc:language>en-US</dc:language>
  <cp:lastModifiedBy>khashiffa roberts</cp:lastModifiedBy>
  <cp:lastPrinted>2012-06-19T07:34:00Z</cp:lastPrinted>
  <dcterms:modified xsi:type="dcterms:W3CDTF">2012-06-19T14:34:41Z</dcterms:modified>
  <cp:revision>2</cp:revision>
  <dc:subject/>
  <dc:title/>
</cp:coreProperties>
</file>